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54305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715156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149357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71271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1312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82137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459443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03415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369512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7079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26788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42473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406045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25031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74708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12180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782324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45263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12388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05157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5770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772784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73281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46299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179014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689828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